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unique – ST/tranches –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2754742045"/>
            <w:bookmarkStart w:id="1" w:name="__Fieldmark__0_2754742045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BOURSCHEID (57) –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 Quartier LA HORIE – 1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fr-FR" w:eastAsia="en-US"/>
              </w:rPr>
              <w:t>er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 RHC – Démantèlement de la chaufferie SUD – Bâtiments 0124 et 01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4_001766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et R.2123-1 à R.2123-7 du code de la commande publique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  <w:t>Voir art.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2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38291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Pôle de conduite des opérations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Code Maîtrise d’Ouvrage (Chorus Pro) : </w:t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D10711I057 16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ôle maîtrise d’oeuvre interne du</w:t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Pôle maîtrise d’œuvre intern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 16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2" w:name="__Fieldmark__1_2754742045"/>
      <w:bookmarkStart w:id="3" w:name="__Fieldmark__1_2754742045"/>
      <w:bookmarkEnd w:id="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754742045"/>
      <w:bookmarkStart w:id="5" w:name="__Fieldmark__2_2754742045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754742045"/>
      <w:bookmarkStart w:id="7" w:name="__Fieldmark__3_2754742045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754742045"/>
      <w:bookmarkStart w:id="9" w:name="__Fieldmark__4_2754742045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754742045"/>
      <w:bookmarkStart w:id="11" w:name="__Fieldmark__5_2754742045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754742045"/>
      <w:bookmarkStart w:id="13" w:name="__Fieldmark__6_2754742045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                        (« mois zéro » correspondant à la dernière date limite de remise des offres).</w:t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mixte tel qu’il résulte du détail estimatif 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MONTANT SUR PRIX FORFAITAIRE en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MONTANT SUR PRIX UNITAIRE en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TVA 20 %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PONSABLES PHYSIQUES DE LA VERIFICATION ET DE LA SIGNATURE DES ACTES DE SOUS-TRAIT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Dans le cadre de la mise en place de la dématérialisation des actes de sous-traitance, la personne physique responsable de la gestion, la vérification et la signature de ses actes pour le titulaire est 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tbl>
      <w:tblPr>
        <w:tblW w:w="7150" w:type="dxa"/>
        <w:jc w:val="left"/>
        <w:tblInd w:w="1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745"/>
      </w:tblGrid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OM Prénom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993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Fonction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852" w:hanging="567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° téléphon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° mobil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Adresse électroniqu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n cas d’absence du responsable, sa suppléance est assurée par :</w: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454152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474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NOM Prénom :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86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Fonction :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N° téléphone :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N° mobile : 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Adresse électronique :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70.25pt;mso-wrap-distance-left:7.05pt;mso-wrap-distance-right:7.05pt;mso-wrap-distance-top:0pt;mso-wrap-distance-bottom:0pt;margin-top:9.55pt;mso-position-vertical-relative:text;margin-left:7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5"/>
                        <w:gridCol w:w="474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NOM Prénom :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86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Fonction :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N° téléphone :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 xml:space="preserve">N° mobile : 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Adresse électronique :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Le titulaire du marché s’engage à respecter le délai contractuel choisi ci-dessous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délai d’exécution du marché est de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six (6) mois </w:t>
      </w:r>
      <w:r>
        <w:rPr>
          <w:rFonts w:cs="Calibri" w:ascii="Calibri" w:hAnsi="Calibri"/>
          <w:sz w:val="22"/>
          <w:szCs w:val="22"/>
          <w:lang w:val="fr-FR" w:eastAsia="en-US"/>
        </w:rPr>
        <w:t>et comprend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période de préparatio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non incluse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de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trois (3) mois</w:t>
      </w:r>
      <w:r>
        <w:rPr>
          <w:rFonts w:cs="Calibri" w:ascii="Calibri" w:hAnsi="Calibri"/>
          <w:sz w:val="22"/>
          <w:szCs w:val="22"/>
          <w:lang w:val="fr-FR" w:eastAsia="en-US"/>
        </w:rPr>
        <w:t>, qui débutera par ordre de service décomposé comme suit :</w:t>
      </w:r>
    </w:p>
    <w:p>
      <w:pPr>
        <w:pStyle w:val="Normal"/>
        <w:ind w:left="150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Phase 1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 : Travaux de désamiantage, de démantèlement et de déconstruction des bâtiements 0124 et 0125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un (1) mois</w:t>
      </w:r>
    </w:p>
    <w:p>
      <w:pPr>
        <w:pStyle w:val="Normal"/>
        <w:ind w:left="1500" w:hanging="0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Phase 2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 : Réalisation d’un diagnostic SSP complémentaire et d’un plan de gestio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un (1) mois</w:t>
      </w:r>
    </w:p>
    <w:p>
      <w:pPr>
        <w:pStyle w:val="Normal"/>
        <w:ind w:left="150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Phase 3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: Travaux d’évacuation et de retraitement des terres polluées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un (1) mois</w:t>
      </w:r>
    </w:p>
    <w:p>
      <w:pPr>
        <w:pStyle w:val="Normal"/>
        <w:ind w:left="150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 délai d’exécution des travaux de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trois (3) mois</w:t>
      </w:r>
      <w:r>
        <w:rPr>
          <w:rFonts w:cs="Calibri" w:ascii="Calibri" w:hAnsi="Calibri"/>
          <w:sz w:val="22"/>
          <w:szCs w:val="22"/>
          <w:lang w:val="fr-FR" w:eastAsia="en-US"/>
        </w:rPr>
        <w:t>, à compter de la date fixée par l’ordre de service qui prescrira de les commenc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avance sera versée au titulaire du marché OU aux membres du groupement si les conditions fixées à l’article 5.2 du CCAP sont réuni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Accept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de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fus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(2)</w:t>
      </w:r>
      <w:r>
        <w:rPr>
          <w:rFonts w:cs="Calibri" w:ascii="Calibri" w:hAnsi="Calibri"/>
          <w:sz w:val="22"/>
          <w:szCs w:val="22"/>
          <w:lang w:val="fr-FR" w:eastAsia="en-US"/>
        </w:rPr>
        <w:t>mettre une croix dans la case correspondant à votre choix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4" w:name="__Fieldmark__7_2754742045"/>
      <w:bookmarkStart w:id="15" w:name="__Fieldmark__7_2754742045"/>
      <w:bookmarkEnd w:id="1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2754742045"/>
      <w:bookmarkStart w:id="17" w:name="__Fieldmark__8_2754742045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2754742045"/>
      <w:bookmarkStart w:id="19" w:name="__Fieldmark__9_2754742045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2754742045"/>
      <w:bookmarkStart w:id="21" w:name="__Fieldmark__10_2754742045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2754742045"/>
      <w:bookmarkStart w:id="23" w:name="__Fieldmark__11_2754742045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754742045"/>
      <w:bookmarkStart w:id="25" w:name="__Fieldmark__12_2754742045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754742045"/>
      <w:bookmarkStart w:id="27" w:name="__Fieldmark__13_2754742045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754742045"/>
      <w:bookmarkStart w:id="29" w:name="__Fieldmark__14_2754742045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4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58:00Z</dcterms:created>
  <dc:creator>Genere automatiquement par PRAM - ANSI</dc:creator>
  <dc:description/>
  <cp:keywords/>
  <dc:language>en-US</dc:language>
  <cp:lastModifiedBy>MULLER Catherine TSEF 1CL</cp:lastModifiedBy>
  <cp:lastPrinted>2016-04-19T15:34:00Z</cp:lastPrinted>
  <dcterms:modified xsi:type="dcterms:W3CDTF">2025-05-21T08:25:00Z</dcterms:modified>
  <cp:revision>20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ustomContentTypeId">
    <vt:lpwstr/>
  </property>
  <property fmtid="{D5CDD505-2E9C-101B-9397-08002B2CF9AE}" pid="4" name="Description document">
    <vt:lpwstr/>
  </property>
  <property fmtid="{D5CDD505-2E9C-101B-9397-08002B2CF9AE}" pid="5" name="Document externe">
    <vt:lpwstr>0</vt:lpwstr>
  </property>
  <property fmtid="{D5CDD505-2E9C-101B-9397-08002B2CF9AE}" pid="6" name="FormCategory">
    <vt:lpwstr/>
  </property>
  <property fmtid="{D5CDD505-2E9C-101B-9397-08002B2CF9AE}" pid="7" name="FormDescription">
    <vt:lpwstr/>
  </property>
  <property fmtid="{D5CDD505-2E9C-101B-9397-08002B2CF9AE}" pid="8" name="FormId">
    <vt:lpwstr/>
  </property>
  <property fmtid="{D5CDD505-2E9C-101B-9397-08002B2CF9AE}" pid="9" name="FormLocale">
    <vt:lpwstr/>
  </property>
  <property fmtid="{D5CDD505-2E9C-101B-9397-08002B2CF9AE}" pid="10" name="FormName">
    <vt:lpwstr/>
  </property>
  <property fmtid="{D5CDD505-2E9C-101B-9397-08002B2CF9AE}" pid="11" name="FormVersion">
    <vt:lpwstr/>
  </property>
  <property fmtid="{D5CDD505-2E9C-101B-9397-08002B2CF9AE}" pid="12" name="IconOverlay">
    <vt:lpwstr/>
  </property>
  <property fmtid="{D5CDD505-2E9C-101B-9397-08002B2CF9AE}" pid="13" name="Identifiant externe">
    <vt:lpwstr/>
  </property>
  <property fmtid="{D5CDD505-2E9C-101B-9397-08002B2CF9AE}" pid="14" name="Item projet - thème">
    <vt:lpwstr/>
  </property>
  <property fmtid="{D5CDD505-2E9C-101B-9397-08002B2CF9AE}" pid="15" name="Mots-clés">
    <vt:lpwstr/>
  </property>
  <property fmtid="{D5CDD505-2E9C-101B-9397-08002B2CF9AE}" pid="16" name="Nature">
    <vt:lpwstr>360;#Modèle thématique|60c75c88-61b1-4cde-9958-ac10e311e076</vt:lpwstr>
  </property>
  <property fmtid="{D5CDD505-2E9C-101B-9397-08002B2CF9AE}" pid="17" name="Projet - Thème">
    <vt:lpwstr/>
  </property>
  <property fmtid="{D5CDD505-2E9C-101B-9397-08002B2CF9AE}" pid="18" name="Protection">
    <vt:lpwstr>268;#NP|cadf651c-c981-4cf9-9c64-0ba779488b3c</vt:lpwstr>
  </property>
  <property fmtid="{D5CDD505-2E9C-101B-9397-08002B2CF9AE}" pid="19" name="ShowInCatalog">
    <vt:lpwstr>1</vt:lpwstr>
  </property>
  <property fmtid="{D5CDD505-2E9C-101B-9397-08002B2CF9AE}" pid="20" name="Statut de l’élément">
    <vt:lpwstr/>
  </property>
  <property fmtid="{D5CDD505-2E9C-101B-9397-08002B2CF9AE}" pid="21" name="TaxCatchAll">
    <vt:lpwstr>268;#NP|cadf651c-c981-4cf9-9c64-0ba779488b3c;#360;#Modèle thématique|60c75c88-61b1-4cde-9958-ac10e311e076</vt:lpwstr>
  </property>
  <property fmtid="{D5CDD505-2E9C-101B-9397-08002B2CF9AE}" pid="22" name="Titre_Doc">
    <vt:lpwstr>AE TRX ST_tranches</vt:lpwstr>
  </property>
  <property fmtid="{D5CDD505-2E9C-101B-9397-08002B2CF9AE}" pid="23" name="Type modèle">
    <vt:lpwstr/>
  </property>
  <property fmtid="{D5CDD505-2E9C-101B-9397-08002B2CF9AE}" pid="24" name="Version du document">
    <vt:lpwstr>0.3</vt:lpwstr>
  </property>
  <property fmtid="{D5CDD505-2E9C-101B-9397-08002B2CF9AE}" pid="25" name="_Status">
    <vt:lpwstr>Non commencé</vt:lpwstr>
  </property>
  <property fmtid="{D5CDD505-2E9C-101B-9397-08002B2CF9AE}" pid="26" name="be2960870027483f84a78ec2f7aeeea0">
    <vt:lpwstr/>
  </property>
  <property fmtid="{D5CDD505-2E9C-101B-9397-08002B2CF9AE}" pid="27" name="display_urn:schemas-microsoft-com:office:office#Author">
    <vt:lpwstr>LATZER Denis CDT</vt:lpwstr>
  </property>
  <property fmtid="{D5CDD505-2E9C-101B-9397-08002B2CF9AE}" pid="28" name="display_urn:schemas-microsoft-com:office:office#Editor">
    <vt:lpwstr>LATZER Denis CDT</vt:lpwstr>
  </property>
  <property fmtid="{D5CDD505-2E9C-101B-9397-08002B2CF9AE}" pid="29" name="e38225dcf7214f939a0a4e7a48118751">
    <vt:lpwstr/>
  </property>
  <property fmtid="{D5CDD505-2E9C-101B-9397-08002B2CF9AE}" pid="30" name="id9d0524b9e74738956608a6df901a13">
    <vt:lpwstr>Modèle thématique|60c75c88-61b1-4cde-9958-ac10e311e076</vt:lpwstr>
  </property>
  <property fmtid="{D5CDD505-2E9C-101B-9397-08002B2CF9AE}" pid="31" name="n1fef669d723428fb9e678735127a4b9">
    <vt:lpwstr>NP|cadf651c-c981-4cf9-9c64-0ba779488b3c</vt:lpwstr>
  </property>
  <property fmtid="{D5CDD505-2E9C-101B-9397-08002B2CF9AE}" pid="32" name="p9105a55bd4f49bea2b026f46979be78">
    <vt:lpwstr/>
  </property>
</Properties>
</file>